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1 июл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 июля 2016 года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76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3 рассмотрение административного материала № 77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4 рассмотрение административного материала № 78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5 рассмотрение административного материала № 7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6 рассмотрение административного материала № 80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6-15T13:17:00Z</cp:lastPrinted>
  <dcterms:modified xsi:type="dcterms:W3CDTF">2016-11-15T04:02:00Z</dcterms:modified>
  <cp:revision>68</cp:revision>
  <dc:subject/>
  <dc:title/>
</cp:coreProperties>
</file>